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ded Reading Chapter 8.3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id the US gain world power status by 1900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happened to William McKinley months after he won re-election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plain the importance of the Panama Canal from the United States’ point of view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o started the construction of the Panama Canal? Why weren’t they able to finish it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plain the problem between Colombia and the United States regarding the canal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ere the arguments for and against Roosevelt’s obtaining of the Panama Canal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oes the Roosevelt Corollary fit in with the Monroe Doctrine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id the Corollary allow the United States to get involved in the Dominican Republic affair? Were we justified in doing so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oosevelt won the Nobel Peace Prize for obtaining a peaceful solution to what Asian conflict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plain Taft’s “Dollar Diplomacy”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Read the speech given by Roosevelt on page 273. Does American foreign policy need to be guided by the principle of “speak softly and carry a big stick”? Defend your posi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52:00Z</dcterms:created>
  <dc:creator>avanfossan</dc:creator>
  <dc:description/>
  <dc:language>en-US</dc:language>
  <cp:lastModifiedBy>avanfossan</cp:lastModifiedBy>
  <cp:lastPrinted>2009-08-31T08:02:00Z</cp:lastPrinted>
  <dcterms:modified xsi:type="dcterms:W3CDTF">2009-08-31T13:02:00Z</dcterms:modified>
  <cp:revision>1</cp:revision>
  <dc:subject/>
  <dc:title/>
</cp:coreProperties>
</file>